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ДАТ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09.2011г.                                                                                             № 26-А-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инвентар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ля проведения инвентаризации в администрации Благодатского сельсовета Карасукского района Новосибирской области назначается рабочая инвентаризационная 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- Мамаев Леонид Иванович- глава администрации Благодат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дойна Нина Леонтьевна- инспектор военно-учетного стола;</w:t>
      </w:r>
    </w:p>
    <w:p>
      <w:pPr>
        <w:pStyle w:val="Normal"/>
        <w:jc w:val="both"/>
        <w:rPr/>
      </w:pPr>
      <w:r>
        <w:rPr>
          <w:sz w:val="28"/>
          <w:szCs w:val="28"/>
        </w:rPr>
        <w:t>Косарева Надежда Александровна- специалист администрации Благодат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Костенко Ольга Сергеевна- специалист 1 кат. администрации Благодат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вентаризации подлежат основные средства и малоценные  быстроизнашиваемые предметы (МБП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 инвентаризации приступить  1 октября 2011 года и окончить 31 октября 2011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чина проведения инвентаризация - плановая ежегодная инвентариз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териалы по инвентаризации сдать в бухгалтерию не позднее 1 ноября 2011 год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распоряж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5:00Z</dcterms:created>
  <dc:creator>Private</dc:creator>
  <dc:description/>
  <cp:keywords/>
  <dc:language>en-US</dc:language>
  <cp:lastModifiedBy>Приемная</cp:lastModifiedBy>
  <cp:lastPrinted>2011-09-28T05:55:00Z</cp:lastPrinted>
  <dcterms:modified xsi:type="dcterms:W3CDTF">2011-10-24T12:35:00Z</dcterms:modified>
  <cp:revision>2</cp:revision>
  <dc:subject/>
  <dc:title>АДМИНИСТРАЦИЯ</dc:title>
</cp:coreProperties>
</file>